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rFonts w:ascii="Times New Roman" w:hAnsi="Times New Roman" w:cs="Times New Roman"/>
          <w:sz w:val="24"/>
        </w:rPr>
      </w:pPr>
      <w:r>
        <w:rPr>
          <w:rFonts w:cs="Times New Roman" w:ascii="Times New Roman" w:hAnsi="Times New Roman"/>
          <w:sz w:val="24"/>
        </w:rPr>
        <w:t>LA TERCERA OLEADA DE NUEVOS NIÑOS</w:t>
      </w:r>
    </w:p>
    <w:p>
      <w:pPr>
        <w:pStyle w:val="Heading5"/>
        <w:spacing w:lineRule="atLeast" w:line="288"/>
        <w:rPr/>
      </w:pPr>
      <w:r>
        <w:rPr>
          <w:rFonts w:eastAsia="Times New Roman" w:cs="Times New Roman" w:ascii="Times New Roman" w:hAnsi="Times New Roman"/>
          <w:i/>
          <w:iCs/>
          <w:color w:val="0000FF"/>
          <w:sz w:val="24"/>
        </w:rPr>
        <w:t xml:space="preserve"> </w:t>
      </w:r>
      <w:r>
        <w:rPr>
          <w:rFonts w:cs="Times New Roman" w:ascii="Times New Roman" w:hAnsi="Times New Roman"/>
          <w:i/>
          <w:iCs/>
          <w:sz w:val="24"/>
        </w:rPr>
        <w:t>La Fundación ASCEND les regala</w:t>
      </w:r>
    </w:p>
    <w:p>
      <w:pPr>
        <w:pStyle w:val="Heading5"/>
        <w:spacing w:lineRule="atLeast" w:line="288"/>
        <w:jc w:val="center"/>
        <w:rPr>
          <w:rFonts w:ascii="Times New Roman" w:hAnsi="Times New Roman" w:cs="Times New Roman"/>
          <w:sz w:val="24"/>
        </w:rPr>
      </w:pPr>
      <w:r>
        <w:rPr>
          <w:rFonts w:cs="Times New Roman" w:ascii="Times New Roman" w:hAnsi="Times New Roman"/>
          <w:sz w:val="24"/>
        </w:rPr>
        <w:t>LAS OLEADAS DE NUEVOS NIÑOS</w:t>
      </w:r>
    </w:p>
    <w:p>
      <w:pPr>
        <w:pStyle w:val="Heading5"/>
        <w:spacing w:lineRule="atLeast" w:line="288"/>
        <w:jc w:val="center"/>
        <w:rPr>
          <w:rFonts w:ascii="Times New Roman" w:hAnsi="Times New Roman" w:cs="Times New Roman"/>
          <w:b w:val="false"/>
          <w:b w:val="false"/>
          <w:bCs w:val="false"/>
          <w:color w:val="0000FF"/>
          <w:sz w:val="24"/>
        </w:rPr>
      </w:pPr>
      <w:r>
        <w:rPr>
          <w:rFonts w:cs="Times New Roman" w:ascii="Times New Roman" w:hAnsi="Times New Roman"/>
          <w:i/>
          <w:iCs/>
          <w:sz w:val="24"/>
        </w:rPr>
        <w:t>Parte Tres: La Tercera Oleada de Nuevos Niños</w:t>
      </w:r>
    </w:p>
    <w:p>
      <w:pPr>
        <w:pStyle w:val="Normal"/>
        <w:spacing w:lineRule="atLeast" w:line="288" w:before="0" w:after="240"/>
        <w:rPr/>
      </w:pPr>
      <w:r>
        <w:rPr>
          <w:szCs w:val="20"/>
        </w:rPr>
        <w:t>Bendiciones, hermosos corazones:</w:t>
      </w:r>
      <w:r>
        <w:rPr>
          <w:color w:val="0000FF"/>
          <w:szCs w:val="20"/>
        </w:rPr>
        <w:br/>
        <w:br/>
        <w:br/>
      </w:r>
      <w:r>
        <w:rPr>
          <w:szCs w:val="20"/>
        </w:rPr>
        <w:t xml:space="preserve">Les damos la bienvenida a la tercera oleada de los nuevos niños. Muchos Ángeles se reúnen alrededor de ustedes mientras les hablamos de los próximos once capullos de almas de los nuevos niños que nacieron, y están naciendo, en la Tierra. Estos niños viajan a la Tierra en los rayos del corazón de los Ángeles y los delfines, y también se los conoce como los </w:t>
      </w:r>
      <w:r>
        <w:rPr>
          <w:b/>
          <w:bCs/>
          <w:szCs w:val="20"/>
        </w:rPr>
        <w:t>Niños Psíquicos.</w:t>
      </w:r>
    </w:p>
    <w:p>
      <w:pPr>
        <w:pStyle w:val="Normal"/>
        <w:spacing w:lineRule="atLeast" w:line="288" w:before="0" w:after="240"/>
        <w:jc w:val="both"/>
        <w:rPr>
          <w:color w:val="0000FF"/>
          <w:szCs w:val="20"/>
          <w:lang w:val="en-US"/>
        </w:rPr>
      </w:pPr>
      <w:r>
        <w:rPr>
          <w:szCs w:val="20"/>
        </w:rPr>
        <w:t xml:space="preserve">Entran en esta clasificación porque están profundamente conectados con la sexta dimensión y son almas avanzadas que sostienen una conexión psíquica integrada con su yo superior. Todos estos once capullos son altamente psíquicos y se hablan entre sí telepáticamente, comunicándose a través de los conductos de los delfines en la Tierra. Estos conductos de delfines son retículas de actividad psíquica superior que son una poderosa forma de telepatía terrenal anclada en la Tierra y en los portales oceánicos. Esta retícula psíquica se está expandiendo y creciendo para abarcar y ayudar a muchos otros que no están conectados con su yo superior. </w:t>
      </w:r>
    </w:p>
    <w:p>
      <w:pPr>
        <w:pStyle w:val="Textoindependiente2"/>
        <w:jc w:val="both"/>
        <w:rPr>
          <w:rFonts w:ascii="Times New Roman" w:hAnsi="Times New Roman" w:cs="Times New Roman"/>
          <w:sz w:val="24"/>
        </w:rPr>
      </w:pPr>
      <w:r>
        <w:rPr>
          <w:rFonts w:cs="Times New Roman" w:ascii="Times New Roman" w:hAnsi="Times New Roman"/>
          <w:sz w:val="24"/>
        </w:rPr>
        <w:t>Estos niños han venido como una gran familia y como once capullos de alma individuales con el propósito de ayudar a todos los seres a conectarse con su yo superior. Cada uno de los once capullos de alma es único y diferente de una miríada de formas, y sin embargo, tienen una similitud, y es su conexión con los conductos de los delfines.</w:t>
      </w:r>
    </w:p>
    <w:p>
      <w:pPr>
        <w:pStyle w:val="Normal"/>
        <w:spacing w:lineRule="atLeast" w:line="288" w:before="0" w:after="240"/>
        <w:jc w:val="both"/>
        <w:rPr>
          <w:szCs w:val="20"/>
        </w:rPr>
      </w:pPr>
      <w:r>
        <w:rPr>
          <w:szCs w:val="20"/>
        </w:rPr>
        <w:t>Estos conductos son los conductos de luz cristalina por los que viaja la inteligencia de vibración más elevada a través del plano terrestre. La retícula está contenida en cristales en la tierra y en los polos norte y sur. Cada Niño Psíquico tiene uno de los cristales de esta retícula interconectado etéricamente por medio sus chakras del corazón y el entrecejo. En otras palabras, en los chakras del corazón y del entrecejo de cada niño, hay un hermoso cristal etérico que conecta su conciencia con esta retícula sagrada.</w:t>
      </w:r>
    </w:p>
    <w:p>
      <w:pPr>
        <w:pStyle w:val="Normal"/>
        <w:spacing w:lineRule="atLeast" w:line="288" w:before="0" w:after="240"/>
        <w:jc w:val="both"/>
        <w:rPr>
          <w:color w:val="0000FF"/>
          <w:szCs w:val="20"/>
          <w:lang w:val="en-US"/>
        </w:rPr>
      </w:pPr>
      <w:r>
        <w:rPr>
          <w:szCs w:val="20"/>
        </w:rPr>
        <w:t>Estos cristales son etéricos (hechos de frecuencia lumínica) y permiten que la transfusión de la comunicación psíquica sea avanzada e instantánea. Cada uno de estos niños tiene un conocimiento superior de todo lo que está ocurriendo en su entorno y tiene un cociente de amor más elevado. Los delfines están muy conectados con estos niños y tiene una sinergia en su comunicación y comparten los conductos de delfines con estos niños. Los delfines también tienen un cristal en sus corazones que es un punto de conexión con esta retícula sagrada. Ellos también tienen otro cristal en la cola que los ayuda a recibir todos los mensajes de esta retícula provenientes de otros delfines y también de los que están navegando de forma interdimensional, comunicándose y transmitiendo por esta retícula.</w:t>
      </w:r>
      <w:r>
        <w:rPr>
          <w:color w:val="0000FF"/>
          <w:szCs w:val="20"/>
        </w:rPr>
        <w:t xml:space="preserve">  </w:t>
      </w:r>
    </w:p>
    <w:p>
      <w:pPr>
        <w:pStyle w:val="Heading1"/>
        <w:jc w:val="both"/>
        <w:rPr>
          <w:rFonts w:ascii="Times New Roman" w:hAnsi="Times New Roman" w:cs="Times New Roman"/>
          <w:sz w:val="24"/>
          <w:lang w:val="es-ES"/>
        </w:rPr>
      </w:pPr>
      <w:r>
        <w:rPr>
          <w:rFonts w:cs="Times New Roman" w:ascii="Times New Roman" w:hAnsi="Times New Roman"/>
          <w:sz w:val="24"/>
          <w:lang w:val="es-ES"/>
        </w:rPr>
        <w:t xml:space="preserve">Cada alma de estos capullos de alma tiene una naturaleza sustentadora y experimentan la interconexión como natural. Tienen el poder de la comunión y la capacidad de ir a su interior para saber la respuesta. A veces, y ocasionalmente muy seguido, los molesta la interferencia de las vibraciones psíquicas que no emanan del corazón. Esto puede hacer que se llenen de energías que no llegan directamente de su yo superior. Pueden venir de su entorno o de otros seres, o otras dimensiones de ellos mismos. A medida que todos ellos aprendan a abrirse más plenamente y a arraigar sus habilidades en la Tierra y la sociedad los acepte, aprenderán a estar en presencia de todos los seres sin ser perturbados psíquicamente. </w:t>
      </w:r>
    </w:p>
    <w:p>
      <w:pPr>
        <w:pStyle w:val="Textoindependiente2"/>
        <w:jc w:val="both"/>
        <w:rPr>
          <w:rFonts w:ascii="Times New Roman" w:hAnsi="Times New Roman" w:cs="Times New Roman"/>
          <w:sz w:val="24"/>
        </w:rPr>
      </w:pPr>
      <w:r>
        <w:rPr>
          <w:rFonts w:cs="Times New Roman" w:ascii="Times New Roman" w:hAnsi="Times New Roman"/>
          <w:sz w:val="24"/>
        </w:rPr>
        <w:t xml:space="preserve">A veces esto afecta sus cuerpos emocional y mental y hace que se desequilibren cuando ocurren estos disturbios. Los once capullos de alma se describen en los siguientes pasajes para ayudar a cualquier Niño Psíquico o a los padres, cuidadores y amigos de ese niño a descubrir la conexión con su sendero y su propósito de alma a través de las dimensiones superiores. Sepan que estos pasajes son muy generales y que cada capullo de alma tiene un propósito. Esto se describe en los pasajes subsiguientes, pero sepan también que cada niño tiene un propósito que es único dentro de esto. Mediante el descubrimiento del propósito del capullo de alma, cada niño se puede acercar más a su propósito divino único. Esto puede ayudar a la educación de todos los niños, ya que cada uno tiene ciertos dones y quizá necesite una educación singular como reconocimiento de esos dones.  </w:t>
      </w:r>
    </w:p>
    <w:p>
      <w:pPr>
        <w:pStyle w:val="Normal"/>
        <w:numPr>
          <w:ilvl w:val="0"/>
          <w:numId w:val="2"/>
        </w:numPr>
        <w:spacing w:lineRule="atLeast" w:line="288" w:before="0" w:after="240"/>
        <w:ind w:left="0" w:hanging="0"/>
        <w:rPr>
          <w:b/>
          <w:b/>
          <w:bCs/>
          <w:szCs w:val="20"/>
        </w:rPr>
      </w:pPr>
      <w:r>
        <w:rPr>
          <w:b/>
          <w:bCs/>
          <w:szCs w:val="20"/>
        </w:rPr>
        <w:t>Los Niños Cristal Arco Iris</w:t>
      </w:r>
    </w:p>
    <w:p>
      <w:pPr>
        <w:pStyle w:val="Textoindependiente2"/>
        <w:jc w:val="both"/>
        <w:rPr>
          <w:rFonts w:ascii="Times New Roman" w:hAnsi="Times New Roman" w:cs="Times New Roman"/>
          <w:sz w:val="24"/>
        </w:rPr>
      </w:pPr>
      <w:r>
        <w:rPr>
          <w:rFonts w:cs="Times New Roman" w:ascii="Times New Roman" w:hAnsi="Times New Roman"/>
          <w:sz w:val="24"/>
        </w:rPr>
        <w:t xml:space="preserve">Ellos vienen de muy lejos y no han estado en la Tierra desde hace largo tiempo. Estuvieron aquí cuando la Tierra estaba en forma no-física, antes de que la Tierra tomase cuerpo. Están profundamente conectados con Lemuria y las ciudades de luz ancladas en los océanos y vías de agua de la Tierra. </w:t>
      </w:r>
    </w:p>
    <w:p>
      <w:pPr>
        <w:pStyle w:val="Textoindependiente2"/>
        <w:jc w:val="both"/>
        <w:rPr>
          <w:rFonts w:ascii="Times New Roman" w:hAnsi="Times New Roman" w:cs="Times New Roman"/>
          <w:sz w:val="24"/>
        </w:rPr>
      </w:pPr>
      <w:r>
        <w:rPr>
          <w:rFonts w:cs="Times New Roman" w:ascii="Times New Roman" w:hAnsi="Times New Roman"/>
          <w:sz w:val="24"/>
        </w:rPr>
        <w:t xml:space="preserve">Ellos tienen canciones y traen un lenguaje que se afina vibratoriamente a todas las almas para amar y experimentar el amor. Su contacto es suave y sin embargo, profundo. Cada uno es extremadamente sensitivo a la vibración del sonido. Están aquí para emanar sonido y cambiar la vibración de los medio ambientes con sonido. Ellos crearán eso desde su propio interior y algunos incluso inventarán nueva música con eso. Los sonidos están anclando un nuevo sueño para todos los seres de la Tierra, relacionado con la conciencia grupal y la expresión del amor. Ellos son poderosos unificadores de grupos y disfrutan reuniendo a otros y juntando a las almas. Muchos han encarnado como mujeres – un porcentaje mayor que en cuerpos masculinos. Ellos dicen que eso se debe a la sincronización, y que durante los próximos cinco a ocho años, vendrán otros de su capullo y muchos más encarnarán en cuerpos masculinos. Dicen que tienen dificultad con los sonidos distorsionados o con la vibración del sonido de los humanos que mienten. Ese es su mayor dolor, ya que saben cuando están mintiendo los seres.  </w:t>
      </w:r>
    </w:p>
    <w:p>
      <w:pPr>
        <w:pStyle w:val="Normal"/>
        <w:spacing w:lineRule="atLeast" w:line="288" w:before="0" w:after="240"/>
        <w:rPr>
          <w:b/>
          <w:b/>
          <w:bCs/>
          <w:szCs w:val="20"/>
        </w:rPr>
      </w:pPr>
      <w:r>
        <w:rPr>
          <w:b/>
          <w:bCs/>
          <w:szCs w:val="20"/>
        </w:rPr>
        <w:t>2. Los Niños Hada</w:t>
      </w:r>
    </w:p>
    <w:p>
      <w:pPr>
        <w:pStyle w:val="Textoindependiente2"/>
        <w:jc w:val="both"/>
        <w:rPr>
          <w:rFonts w:ascii="Times New Roman" w:hAnsi="Times New Roman" w:cs="Times New Roman"/>
          <w:sz w:val="24"/>
        </w:rPr>
      </w:pPr>
      <w:r>
        <w:rPr>
          <w:rFonts w:cs="Times New Roman" w:ascii="Times New Roman" w:hAnsi="Times New Roman"/>
          <w:sz w:val="24"/>
        </w:rPr>
        <w:t xml:space="preserve">Este capullo de almas es muy grande, sin embargo, desafortunadamente, algunos de estos niños están en circunstancias muy difíciles en la Tierra actualmente. Han venido a abrir los corazones de todos, y a ayudar a las partes más sensibles y ocultas del ser a recibir amor. Tienen conciencia de lo que está oculto dentro de una persona y por qué se ocultan. Tienen grandes habilidades para aconsejar y una conexión muy profunda con las hadas de la Tierra y de las estrellas. Ellos tienden a jugar en los otros reinos y a explorar esta conexión, porque hay un compromiso entre las hadas y estos niños para ayudar a la humanidad y al Espíritu de la Tierra a vivir en armonía. </w:t>
      </w:r>
    </w:p>
    <w:p>
      <w:pPr>
        <w:pStyle w:val="Normal"/>
        <w:spacing w:lineRule="atLeast" w:line="288" w:before="0" w:after="240"/>
        <w:jc w:val="both"/>
        <w:rPr>
          <w:color w:val="0000FF"/>
          <w:szCs w:val="20"/>
        </w:rPr>
      </w:pPr>
      <w:r>
        <w:rPr/>
        <w:t xml:space="preserve">Tienen un gran amor por la Tierra y las flores y los jardines, y les gustaría que todos tuviesen un jardín. El sueño de su corazón es que cada familia pueda estar conectada con un jardín en el futuro que esté floreciente y lleno de amor y fuerza de vida. Esa es su visión de la Tierra futura, y es una de las razones por las que vinieron a la Tierra – para crear la visión y manifestación de más jardines en la Tierra. Están particularmente conscientes de que los humanos que viven en las ciudades están desconectados de la Tierra. Ellos son muy generosos y gentiles en su conformación divina y están deseosos de ser los unificadores para otros que tengan dificultades con sus corazones. Cuando sienten que a las almas les resulta muy difícil tener que lidiar con sus corazones, se fusionan con ellos y los ayudan a abrir sus corazones y liberar el dolor que pueda estar atrapado en ellos. Estos niños son poderosos videntes, y despertados sobremanera mediante su visión multidimensional. Ven el interior de los demás reinos. tales como los reinos de las hadas y de los ángeles. Eso también los ayuda a sostener su conexión más profundamente mientras están en la Tierra.  </w:t>
      </w:r>
    </w:p>
    <w:p>
      <w:pPr>
        <w:pStyle w:val="Heading5"/>
        <w:spacing w:lineRule="atLeast" w:line="288"/>
        <w:rPr>
          <w:rFonts w:ascii="Times New Roman" w:hAnsi="Times New Roman" w:cs="Times New Roman"/>
          <w:sz w:val="24"/>
        </w:rPr>
      </w:pPr>
      <w:r>
        <w:rPr>
          <w:rFonts w:cs="Times New Roman" w:ascii="Times New Roman" w:hAnsi="Times New Roman"/>
          <w:sz w:val="24"/>
        </w:rPr>
        <w:t>3. Los Niños Cristal Esmeralda</w:t>
      </w:r>
    </w:p>
    <w:p>
      <w:pPr>
        <w:pStyle w:val="Normal"/>
        <w:spacing w:lineRule="atLeast" w:line="288" w:before="0" w:after="240"/>
        <w:jc w:val="both"/>
        <w:rPr/>
      </w:pPr>
      <w:r>
        <w:rPr>
          <w:szCs w:val="20"/>
        </w:rPr>
        <w:t xml:space="preserve">Estos niños son los guardianes del rayo esmeralda. También son poderosos videntes y tienen conciencia de los otros reinos y lo que les sucede a aquellos con los que están conectados. Tienen un gran compromiso para ayudar a todos los seres que tienen dificultad con las energías astrales y, como almas, pasan el tiempo ayudando a quienes están atrapados en las redes astrales o los que han sido afectados por grandes formas de pensamiento astrales. Trabajan intensamente con el Arcángel Miguel y las legiones de luz para ayudar a aquellos con dificultades y problemas en el mundo. Han venido a ayudar a que el plano astral sea absuelto y liberado de la Tierra y son almas que tienen gran paciencia. Los que los rodean no los afectan fácilmente. Cuando sostienen su conexión se parecen bastante a la roca sólida.  Están muy arraigados y llevan en sí un tipo de energía similar a la de Buda cuando sus corazones están completamente abiertos y hablan la verdad divina y la sabiduría que tienen contenida en su interior. Tienen la habilidad de escrutar las energías a gran distancia y saben cómo ayudar a las almas para que se liberen de los enredos de energía que no ven. Cada uno de ellos lleva la espada del rayo esmeralda, lo que le permite ayudar a todas las almas que están ligadas emocionalmente por el plano astral.  Tienen una gran afinidad con la fitoterapia y una comprensión singular de la alquimia, de mezclar las plantas como medicina.   </w:t>
      </w:r>
      <w:r>
        <w:rPr>
          <w:color w:val="0000FF"/>
          <w:szCs w:val="20"/>
        </w:rPr>
        <w:br/>
      </w:r>
    </w:p>
    <w:p>
      <w:pPr>
        <w:pStyle w:val="Normal"/>
        <w:spacing w:lineRule="atLeast" w:line="288" w:before="0" w:after="240"/>
        <w:rPr/>
      </w:pPr>
      <w:r>
        <w:rPr>
          <w:b/>
          <w:bCs/>
          <w:szCs w:val="20"/>
        </w:rPr>
        <w:t>4. Los Niños Ama’nu (Cristal Esmeralda Dorada)</w:t>
      </w:r>
      <w:r>
        <w:rPr>
          <w:b/>
          <w:bCs/>
          <w:color w:val="0000FF"/>
          <w:szCs w:val="20"/>
        </w:rPr>
        <w:br/>
      </w:r>
      <w:r>
        <w:rPr>
          <w:color w:val="0000FF"/>
          <w:szCs w:val="20"/>
        </w:rPr>
        <w:br/>
        <w:br/>
      </w:r>
      <w:r>
        <w:rPr/>
        <w:t xml:space="preserve">Estos niños en capullo de alma tienen un poderoso conocimiento interior y confianza en todo lo que está sucediendo. Tienen alguna dificultad para relacionarse con el mundo como es y la forma en que se interrelacionan los humanos entre sí en todo el mundo. Ven que ésta es una especie de sociedad segmentada con diferentes reglas para distintos seres según quien ostente la autoridad, y actualmente están discerniendo juntos como capullo cómo perdió la humanidad su autoridad interna y su conexión como raza. Su papel está relacionado a ayudar a la humanidad con esto.  </w:t>
      </w:r>
    </w:p>
    <w:p>
      <w:pPr>
        <w:pStyle w:val="Heading1"/>
        <w:jc w:val="both"/>
        <w:rPr>
          <w:rFonts w:ascii="Times New Roman" w:hAnsi="Times New Roman" w:cs="Times New Roman"/>
          <w:sz w:val="24"/>
          <w:lang w:val="es-ES"/>
        </w:rPr>
      </w:pPr>
      <w:r>
        <w:rPr>
          <w:rFonts w:cs="Times New Roman" w:ascii="Times New Roman" w:hAnsi="Times New Roman"/>
          <w:sz w:val="24"/>
          <w:lang w:val="es-ES"/>
        </w:rPr>
        <w:t>Tienen la mayor dificultad con los humanos que desean dominarlos y tener autoridad sobre ellos. Su conciencia no resuena con la autoridad, pero frustra a algunos de ellos. Están conscientes de mucho, y desean compartirlo en un sistema que no sea jerárquico, para que puedan compartir por igual con otros y ser tomados seriamente. Desean de corazón que se desarrolle un nuevo sistema educativo para todos los niños,  tienen las claves para crearlo. Su papel es ayudar a otros niños a aceptarlo y ser co-creativos en esto como una forma futura para que los niños creen y aprendan juntos. Dicen que son conscientes de los dones que tienen otros niños y las claves que tienen y cómo traerlas fuera para ellos mismos. En sus corazones, están conscientes de que hay una sincronización con esto, y reciben directamente de su yo superior o espíritu cuál será su papel en el futuro próximo. Tienen el don de la comunicación cuando la jerarquía no está presente, y tienen dificultad para comunicarse cuando está presente. Cada uno de ellos está profundamente conectado con la maestría de los nuevos niños y tienen cualidades de liderazgo que involucran la no-jerarquía.</w:t>
      </w:r>
    </w:p>
    <w:p>
      <w:pPr>
        <w:pStyle w:val="Heading1"/>
        <w:rPr/>
      </w:pPr>
      <w:r>
        <w:rPr>
          <w:rFonts w:cs="Times New Roman" w:ascii="Times New Roman" w:hAnsi="Times New Roman"/>
          <w:sz w:val="24"/>
        </w:rPr>
        <w:t xml:space="preserve"> </w:t>
      </w:r>
      <w:r>
        <w:rPr>
          <w:rFonts w:cs="Times New Roman" w:ascii="Times New Roman" w:hAnsi="Times New Roman"/>
          <w:color w:val="0000FF"/>
          <w:sz w:val="24"/>
          <w:lang w:val="es-ES"/>
        </w:rPr>
        <w:br/>
      </w:r>
      <w:r>
        <w:rPr>
          <w:rFonts w:cs="Times New Roman" w:ascii="Times New Roman" w:hAnsi="Times New Roman"/>
          <w:b/>
          <w:bCs/>
          <w:sz w:val="24"/>
          <w:lang w:val="es-ES"/>
        </w:rPr>
        <w:t>5. Los Niños Acuari (Aguamarina y Plata)</w:t>
      </w:r>
      <w:r>
        <w:rPr>
          <w:rFonts w:cs="Times New Roman" w:ascii="Times New Roman" w:hAnsi="Times New Roman"/>
          <w:b/>
          <w:bCs/>
          <w:color w:val="0000FF"/>
          <w:sz w:val="24"/>
          <w:lang w:val="es-ES"/>
        </w:rPr>
        <w:br/>
      </w:r>
      <w:r>
        <w:rPr>
          <w:rFonts w:cs="Times New Roman" w:ascii="Times New Roman" w:hAnsi="Times New Roman"/>
          <w:color w:val="0000FF"/>
          <w:sz w:val="24"/>
          <w:lang w:val="es-ES"/>
        </w:rPr>
        <w:br/>
      </w:r>
      <w:r>
        <w:rPr>
          <w:rFonts w:cs="Times New Roman" w:ascii="Times New Roman" w:hAnsi="Times New Roman"/>
          <w:sz w:val="24"/>
          <w:lang w:val="es-ES"/>
        </w:rPr>
        <w:t xml:space="preserve">Estas almas son increíblemente sinceras y hablan directamente desde el corazón cuando uno se comunica con ellos. Aman la simplicidad y la belleza y los sencillos homenajes que les ofrecen la ceremonia, la plegaria y la meditación cuando se conectan interiormente. Están aquí para anclar el espacio sagrado y para crear el espacio sagrado. Están aquí para cambiar el medio ambiente y crear nuevos medio ambientes y tiene la  poderosa capacidad de la visualización creativa y pueden recibir una idea e inmediatamente visualizarla mientras ésta se mueve a través de su proceso de creación y determinar todo lo que se necesita para crear eso de la forma más fluida y perfecta. Están enfocados en la creación de la belleza y les gusta estar rodeados de belleza y serenidad.  Estos niños están aquí para activar la energía de la paz en todos los medioambientes al crear un espacio sagrado en distintos lugares del mundo que necesitan recibir una conexión sagrada y activación de la vibración de la paz y el amor. Estos niños se quedan mucho en sus corazones y no filosofan demasiado, si no que ven y reconocen la belleza en todo lo que los rodea y en los otros que comparten la belleza que hay en su interior. Hablan de lo positivo que los demás les muestran y estimulan el crecimiento de la naturaleza positiva. Están dotados de la vista que les permite ver el potencial divino en todo y la forma de hacerlo crecer. </w:t>
      </w:r>
    </w:p>
    <w:p>
      <w:pPr>
        <w:pStyle w:val="Heading1"/>
        <w:rPr/>
      </w:pPr>
      <w:r>
        <w:rPr>
          <w:rFonts w:cs="Times New Roman" w:ascii="Times New Roman" w:hAnsi="Times New Roman"/>
          <w:b/>
          <w:bCs/>
          <w:sz w:val="24"/>
          <w:lang w:val="es-ES"/>
        </w:rPr>
        <w:t>6. Los Niños Solos (Plata y Platino)</w:t>
      </w:r>
      <w:r>
        <w:rPr>
          <w:rFonts w:cs="Times New Roman" w:ascii="Times New Roman" w:hAnsi="Times New Roman"/>
          <w:b/>
          <w:bCs/>
          <w:color w:val="0000FF"/>
          <w:sz w:val="24"/>
          <w:lang w:val="es-ES"/>
        </w:rPr>
        <w:br/>
      </w:r>
      <w:r>
        <w:rPr>
          <w:rFonts w:cs="Times New Roman" w:ascii="Times New Roman" w:hAnsi="Times New Roman"/>
          <w:color w:val="0000FF"/>
          <w:sz w:val="24"/>
          <w:lang w:val="es-ES"/>
        </w:rPr>
        <w:br/>
      </w:r>
      <w:r>
        <w:rPr>
          <w:rFonts w:cs="Times New Roman" w:ascii="Times New Roman" w:hAnsi="Times New Roman"/>
          <w:sz w:val="24"/>
          <w:lang w:val="es-ES"/>
        </w:rPr>
        <w:t>Estos niños en capullos de alma son los alquimistas de todas las energías y los unificadores de todas ellas. Unifican y alquimizan todas las energías que les llegan a través de su ser y las trasmutan, y luego transmiten las frecuencias unificadas a la fuente de esas energías. Tienen grandes chakras del corazón y gran compasión por todos los seres. Reciben todo lo que se les da abiertamente y lo llevan a su corazón para alquimizarlo y unificar todas las energías. Son maestros de alquimia y tiene la capacidad de alquimizar todas las energías y compartir el verdadero poder de la alquimia. Están conscientes de que la humanidad todavía no tomó plena responsabilidad de sus propias energías y siente compasión por ella.</w:t>
      </w:r>
    </w:p>
    <w:p>
      <w:pPr>
        <w:pStyle w:val="Heading1"/>
        <w:jc w:val="both"/>
        <w:rPr/>
      </w:pPr>
      <w:r>
        <w:rPr>
          <w:rFonts w:cs="Times New Roman" w:ascii="Times New Roman" w:hAnsi="Times New Roman"/>
          <w:color w:val="0000FF"/>
          <w:sz w:val="24"/>
          <w:lang w:val="es-ES"/>
        </w:rPr>
        <w:t> </w:t>
      </w:r>
      <w:r>
        <w:rPr>
          <w:rFonts w:cs="Times New Roman" w:ascii="Times New Roman" w:hAnsi="Times New Roman"/>
          <w:sz w:val="24"/>
          <w:lang w:val="es-ES"/>
        </w:rPr>
        <w:t xml:space="preserve">Están conscientes de que la humanidad todavía no está lista para ser completamente responsable por toda la energía y han venido a la Tierra para ayudarla. Están conscientes de que en el futuro, muchos humanos más estarán dispuestos a ser responsables y no proyectar sus energías no resueltas y a tener un rol con la humanidad para ayudarla a tomar responsabilidad. Muchas veces, estas almas se comunican de otras formas para trabajar con la energía para que ella no afecte a otros con negatividad. Estas almas pueden proteger a otras a las que se les está proyectando toda esa negatividad, y a veces, toman esas energías y las unifican y alquimizan para proteger a otras almas que no lo pueden hacer. Están aprendiendo a trabajar juntas con mayor potencia para crear una gran red de soporte de resolución de todas las energías negativas. Están conscientes de las circunstancias de muchos otros Niños Psíquicos, y algunos tienen dificultades y necesitan ayuda. Dicen que tiene la capacidad de trasladarse y visitar a otros niños para ayudarlos a resolver sus energías. Tienen el don del viaje astral, y reciben de su fuente lo que necesitan para ayudar a otros en problemas. Tienen la visión de conjunto y son capaces de ver a todas las energías que quieren. Tienen una visión potente, a larga distancia, y una visión de lente fotográfica muy potente. Son videntes extraordinarios y son capaces de trabajar a larga distancia y ayudar a otros debido a esto. Su Fuente Divina les pidió que siempre sostengan la visión más elevada de todos los seres y todos los humanos que están aprendiendo a vivir en paz y a ser responsables por todas las energías. Se les pidió que sostengan la visión de que la humanidad deja por completo de proyectar las energías negativas.   </w:t>
      </w:r>
    </w:p>
    <w:p>
      <w:pPr>
        <w:pStyle w:val="Heading1"/>
        <w:rPr/>
      </w:pPr>
      <w:r>
        <w:rPr>
          <w:rFonts w:cs="Times New Roman" w:ascii="Times New Roman" w:hAnsi="Times New Roman"/>
          <w:b/>
          <w:bCs/>
          <w:sz w:val="24"/>
          <w:lang w:val="es-ES"/>
        </w:rPr>
        <w:t>7. Los Niños Kumi (Azul y Dorado)</w:t>
      </w:r>
      <w:r>
        <w:rPr>
          <w:rFonts w:cs="Times New Roman" w:ascii="Times New Roman" w:hAnsi="Times New Roman"/>
          <w:b/>
          <w:bCs/>
          <w:color w:val="0000FF"/>
          <w:sz w:val="24"/>
          <w:lang w:val="es-ES"/>
        </w:rPr>
        <w:br/>
      </w:r>
      <w:r>
        <w:rPr>
          <w:rFonts w:cs="Times New Roman" w:ascii="Times New Roman" w:hAnsi="Times New Roman"/>
          <w:color w:val="0000FF"/>
          <w:sz w:val="24"/>
          <w:lang w:val="es-ES"/>
        </w:rPr>
        <w:br/>
      </w:r>
      <w:r>
        <w:rPr>
          <w:rFonts w:cs="Times New Roman" w:ascii="Times New Roman" w:hAnsi="Times New Roman"/>
          <w:sz w:val="24"/>
          <w:lang w:val="es-ES"/>
        </w:rPr>
        <w:t xml:space="preserve">Este sagrado capullo de alma tiene una energía de inventiva y es un grupo de almas que tiene espíritus profundamente inventivos. Están aquí para crear nuevas formas e invenciones en el futuro que les servirán a todos los seres, incluyendo a la Tierra. Sus propios corazones son magnificadores de cualquier intención con la que se sintonizan. Están sosteniendo nuevos regalos de curación para toda la humanidad. Cada uno de ellos tiene una profunda conexión con el sonido y el sonido es importante para ellos. Los sonidos de su entorno los pueden inspirar para hacer aflorar su espíritu creativo, o puede hacer que sean afectados de un modo más constreñido. Estas almas son profundamente expresivas y tienen el propósito de compartir libremente esta expresión con los demás para ayudarlos a que sus corazones se expresen. Mediante esta expresión, hay una gran creatividad e inventiva que permite que lleguen al mundo los regalos de curación que ellos sostienen. Si no tienen libertad para expresarse a través de su entorno, se pueden sentir atormentados y constreñidos. </w:t>
      </w:r>
    </w:p>
    <w:p>
      <w:pPr>
        <w:pStyle w:val="Heading1"/>
        <w:jc w:val="both"/>
        <w:rPr/>
      </w:pPr>
      <w:r>
        <w:rPr>
          <w:rFonts w:cs="Times New Roman" w:ascii="Times New Roman" w:hAnsi="Times New Roman"/>
          <w:sz w:val="24"/>
          <w:lang w:val="es-ES"/>
        </w:rPr>
        <w:t>Hay un gran mar de expresión en cada uno de ellos, el cual es infinito en su capacidad para crear armonía, equilibrio y el fluir del divino femenino en juego. Ellos han venido para ayudarnos a todos a honrar lo femenino y a recuperar la expresión femenina en el juego creativo.</w:t>
      </w:r>
      <w:r>
        <w:rPr>
          <w:rFonts w:cs="Times New Roman" w:ascii="Times New Roman" w:hAnsi="Times New Roman"/>
          <w:color w:val="0000FF"/>
          <w:sz w:val="24"/>
          <w:lang w:val="es-ES"/>
        </w:rPr>
        <w:br/>
        <w:t> </w:t>
        <w:br/>
      </w:r>
      <w:r>
        <w:rPr>
          <w:rFonts w:cs="Times New Roman" w:ascii="Times New Roman" w:hAnsi="Times New Roman"/>
          <w:b/>
          <w:bCs/>
          <w:sz w:val="24"/>
          <w:lang w:val="es-ES"/>
        </w:rPr>
        <w:t>8. Los Niños Delfi (Cristal Rosa y Esmeralda)</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Este capullo está lleno de almas de guías y maestros que inspiran a los demás. Como guardianes de la sabiduría, tienen una profunda conexión con los mundos invisibles. Viajan mientras duermen a las escuelas en los planos internos, ya que cada una de estas almas está profundamente concentrada en su ascensión y la sabiduría de Dio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spacing w:lineRule="atLeast" w:line="288"/>
        <w:rPr/>
      </w:pPr>
      <w:r>
        <w:rPr>
          <w:rFonts w:cs="Times New Roman" w:ascii="Times New Roman" w:hAnsi="Times New Roman"/>
          <w:b w:val="false"/>
          <w:bCs w:val="false"/>
          <w:sz w:val="24"/>
        </w:rPr>
        <w:t xml:space="preserve">Ellas son almas antiguas que reencarnaron como maestros muchas veces, y han regresado a la Tierra para traer inspiración a todas las almas y la ofrenda de la sabiduría en forma de enseñanzas. A ellos les gusta esta invisibilidad y que no se los vea o se los tenga en cuenta hasta que llegue el momento en que se deban presentar. Sus palabras tranquilas de sabiduría serán las que sorprendan a sus padres a veces y mostrarán lo que puede hacer este capullo. Tienen un gran intelecto, pero no son intelectuales mientras sostienen plenamente el equilibrio a través de su mente y su corazón. Son sólidos en su vibración y conexión con la Tierra, ya que han estado previamente en ella y ascendieron en la Tierra.   </w:t>
      </w:r>
      <w:r>
        <w:rPr>
          <w:rFonts w:cs="Times New Roman" w:ascii="Times New Roman" w:hAnsi="Times New Roman"/>
          <w:b w:val="false"/>
          <w:bCs w:val="false"/>
          <w:color w:val="0000FF"/>
          <w:sz w:val="24"/>
        </w:rPr>
        <w:br/>
      </w:r>
    </w:p>
    <w:p>
      <w:pPr>
        <w:pStyle w:val="Heading5"/>
        <w:spacing w:lineRule="atLeast" w:line="288"/>
        <w:rPr>
          <w:rFonts w:ascii="Times New Roman" w:hAnsi="Times New Roman" w:cs="Times New Roman"/>
          <w:b w:val="false"/>
          <w:b w:val="false"/>
          <w:bCs w:val="false"/>
          <w:sz w:val="24"/>
        </w:rPr>
      </w:pPr>
      <w:r>
        <w:rPr>
          <w:rFonts w:cs="Times New Roman" w:ascii="Times New Roman" w:hAnsi="Times New Roman"/>
          <w:sz w:val="24"/>
        </w:rPr>
        <w:t>9.</w:t>
      </w:r>
      <w:r>
        <w:rPr>
          <w:rFonts w:cs="Times New Roman" w:ascii="Times New Roman" w:hAnsi="Times New Roman"/>
          <w:b w:val="false"/>
          <w:bCs w:val="false"/>
          <w:sz w:val="24"/>
        </w:rPr>
        <w:t xml:space="preserve"> </w:t>
      </w:r>
      <w:r>
        <w:rPr>
          <w:rFonts w:cs="Times New Roman" w:ascii="Times New Roman" w:hAnsi="Times New Roman"/>
          <w:sz w:val="24"/>
        </w:rPr>
        <w:t>Los Niños de la Serpiente Arco Iris</w:t>
      </w:r>
    </w:p>
    <w:p>
      <w:pPr>
        <w:pStyle w:val="Heading5"/>
        <w:spacing w:lineRule="atLeast" w:line="288"/>
        <w:rPr>
          <w:rFonts w:ascii="Times New Roman" w:hAnsi="Times New Roman" w:cs="Times New Roman"/>
          <w:b w:val="false"/>
          <w:b w:val="false"/>
          <w:bCs w:val="false"/>
          <w:color w:val="0000FF"/>
          <w:sz w:val="24"/>
          <w:lang w:val="en-US"/>
        </w:rPr>
      </w:pPr>
      <w:r>
        <w:rPr>
          <w:rFonts w:cs="Times New Roman" w:ascii="Times New Roman" w:hAnsi="Times New Roman"/>
          <w:b w:val="false"/>
          <w:bCs w:val="false"/>
          <w:sz w:val="24"/>
        </w:rPr>
        <w:t>Estos niños están encarnados en todas las razas y tienen el propósito de ayudar a la humanidad y a todas las razas a abrir sus corazones a los demás sin discriminación debido a la raza, el idioma, el color o la cultura. Estas almas encarnaron previamente en muchas culturas diferentes y tiene las claves para ayudar a la humanidad a abrir sus mentes y corazones y no juzgar a otras razas y culturas. Han venido con el propósito de unir culturas y ayudar a todos a curar sus diferencias. Están profundamente conectados con el nuevo sueño de la Tierra, y tienen una conexión directa con los ancestros y los guardianes de cada montaña de la Tierra. Conectan a los ancestros con todos los otros Niños Psíquicos y con todos los que se unen a la red de amor psíquica. A medida que crezcan, hablarán por los ancestros de las montañas y compartirán la sabiduría de estos guardianes de la Tierra. Tienen una profunda conexión con la corriente de la Tierra, a la que se conoce como la serpiente arco iris, y tiene una conexión espiritual con esta serpiente arco iris. Ellos también son los guardianes del misterio y sostienen la ayuda para que otros encuentren su camino y propósito y el libre fluir de sus corazones.</w:t>
      </w:r>
      <w:r>
        <w:rPr>
          <w:rFonts w:cs="Times New Roman" w:ascii="Times New Roman" w:hAnsi="Times New Roman"/>
          <w:b w:val="false"/>
          <w:bCs w:val="false"/>
          <w:color w:val="0000FF"/>
          <w:sz w:val="24"/>
        </w:rPr>
        <w:br/>
        <w:t> </w:t>
      </w:r>
    </w:p>
    <w:p>
      <w:pPr>
        <w:pStyle w:val="Normal"/>
        <w:spacing w:lineRule="atLeast" w:line="288" w:before="0" w:after="240"/>
        <w:rPr>
          <w:color w:val="0000FF"/>
          <w:szCs w:val="20"/>
        </w:rPr>
      </w:pPr>
      <w:r>
        <w:rPr>
          <w:b/>
          <w:bCs/>
          <w:szCs w:val="20"/>
        </w:rPr>
        <w:t>10.</w:t>
      </w:r>
      <w:r>
        <w:rPr>
          <w:color w:val="0000FF"/>
          <w:szCs w:val="20"/>
        </w:rPr>
        <w:t xml:space="preserve"> </w:t>
      </w:r>
      <w:r>
        <w:rPr>
          <w:b/>
          <w:bCs/>
          <w:szCs w:val="20"/>
        </w:rPr>
        <w:t>Los Niños Pan</w:t>
      </w:r>
    </w:p>
    <w:p>
      <w:pPr>
        <w:pStyle w:val="Normal"/>
        <w:spacing w:lineRule="atLeast" w:line="288" w:before="0" w:after="240"/>
        <w:jc w:val="both"/>
        <w:rPr/>
      </w:pPr>
      <w:r>
        <w:rPr>
          <w:szCs w:val="20"/>
        </w:rPr>
        <w:t>Estos niños están profundamente conectados con el espíritu de la Tierra – los espíritus de la naturaleza, los elfos y Pan, el guardián de todos los reinos de la Tierra. Han venido a traer alegría y ligereza a todas las actividades y a conectarlos a todos con la alegría de estar</w:t>
      </w:r>
      <w:r>
        <w:rPr>
          <w:color w:val="0000FF"/>
          <w:szCs w:val="20"/>
        </w:rPr>
        <w:t xml:space="preserve"> </w:t>
      </w:r>
      <w:r>
        <w:rPr>
          <w:szCs w:val="20"/>
        </w:rPr>
        <w:t>en la Tierra en unidad con el espíritu de la Tierra. Como telépatas sumamente avanzados, todo ellos están altamente dotados con la comunicación con todos los espíritus de la Tierra. Por ese medio, pueden recibir la comprensión de la medicina de todas las plantas y animales y las esencias vibratorias de todos en la Tierra. Ellos tienen las llaves del corazón para ayudar a restaurar el plano terrestre y a restaurar y curar las áreas que no tienen conexión con la naturaleza, donde la energía de la naturaleza fue removida. Están aquí para equilibrar nuevamente el flujo natural de las energías a través de las áreas de la Tierra y a dirigir a otros en el futuro con proyectos para equilibrar estas energías. El deseo más profundo de su corazón es que se le permita florecer a la Madre Tierra y que la humanidad viva en armonía con todos los reinos del planeta.</w:t>
      </w:r>
      <w:r>
        <w:rPr>
          <w:color w:val="0000FF"/>
          <w:szCs w:val="20"/>
        </w:rPr>
        <w:t xml:space="preserve">  </w:t>
      </w:r>
    </w:p>
    <w:p>
      <w:pPr>
        <w:pStyle w:val="Heading5"/>
        <w:spacing w:lineRule="atLeast" w:line="288"/>
        <w:rPr>
          <w:rFonts w:ascii="Times New Roman" w:hAnsi="Times New Roman" w:cs="Times New Roman"/>
          <w:sz w:val="24"/>
        </w:rPr>
      </w:pPr>
      <w:r>
        <w:rPr>
          <w:rFonts w:cs="Times New Roman" w:ascii="Times New Roman" w:hAnsi="Times New Roman"/>
          <w:sz w:val="24"/>
        </w:rPr>
        <w:t>11. Los Niños Pegaso</w:t>
      </w:r>
    </w:p>
    <w:p>
      <w:pPr>
        <w:pStyle w:val="Textoindependiente2"/>
        <w:spacing w:before="0" w:after="0"/>
        <w:jc w:val="both"/>
        <w:rPr>
          <w:rFonts w:ascii="Times New Roman" w:hAnsi="Times New Roman" w:cs="Times New Roman"/>
          <w:sz w:val="24"/>
        </w:rPr>
      </w:pPr>
      <w:r>
        <w:rPr>
          <w:rFonts w:cs="Times New Roman" w:ascii="Times New Roman" w:hAnsi="Times New Roman"/>
          <w:sz w:val="24"/>
        </w:rPr>
        <w:t>Este sagrado capullo de almas tiene muchos dones, incluyendo una fuerte habilidad para mantener silencio y conectarse profundamente con el momento del ahora en calma. Les gusta meditar y estar tranquilos naturalmente y sentir las pulsaciones de la quietud de la luz de Dios. Necesitan tener esa calma en sus vidas y que se les dé tiempo para encontrarse con la quietud en su interior. Estas almas tienen la capacidad de ayudar a otros a equilibrar sus energías al conectarlos con la quietud a cada momento y traerlos a todos al momento presente. Están aquí para ayudar a que todos traigan sus energías al ahora, en vez de vivir mentalmente en el pasado o en el futuro. Portan las frecuencias de la integración y ayudan a otros a integrar sus energías al entrar en la quietud, el silencio y la respiración, y al ser conscientes. Portan la gracia de Dios para que otros sean capaces de estar en calma en su interior y bendicen fácilmente a otros con este don al mantener su propia conexión calmada en presencia de otros. Tienden a retraer sus energías cuando muchos están en una situación compleja y las energías están mezcladas y desarmonizadas. Los atraen más los individuos que los grupos, a menos que las energías del grupo estén armonizadas. Es a través de su conexión con la quietud que descubren que son capaces de volar como un Pegaso o  expandir su conciencia para ser uno con Dios. Están aquí en la Tierra para tener esa experiencia y compartirla con otros y guiarlos a la quietud.</w:t>
      </w:r>
    </w:p>
    <w:p>
      <w:pPr>
        <w:pStyle w:val="Normal"/>
        <w:spacing w:lineRule="atLeast" w:line="288"/>
        <w:rPr>
          <w:rFonts w:ascii="Times New Roman" w:hAnsi="Times New Roman" w:cs="Times New Roman"/>
          <w:color w:val="0000FF"/>
          <w:sz w:val="24"/>
          <w:szCs w:val="20"/>
        </w:rPr>
      </w:pPr>
      <w:r>
        <w:rPr>
          <w:rFonts w:cs="Times New Roman"/>
          <w:color w:val="0000FF"/>
          <w:sz w:val="24"/>
          <w:szCs w:val="20"/>
        </w:rPr>
      </w:r>
    </w:p>
    <w:p>
      <w:pPr>
        <w:pStyle w:val="Normal"/>
        <w:spacing w:lineRule="atLeast" w:line="288"/>
        <w:rPr>
          <w:color w:val="0000FF"/>
          <w:szCs w:val="20"/>
        </w:rPr>
      </w:pPr>
      <w:r>
        <w:rPr>
          <w:color w:val="0000FF"/>
          <w:szCs w:val="20"/>
        </w:rPr>
        <w:t> </w:t>
      </w:r>
    </w:p>
    <w:p>
      <w:pPr>
        <w:pStyle w:val="NormalWeb"/>
        <w:spacing w:lineRule="atLeast" w:line="288" w:before="0" w:after="0"/>
        <w:jc w:val="center"/>
        <w:rPr>
          <w:rFonts w:ascii="Times New Roman" w:hAnsi="Times New Roman" w:cs="Times New Roman"/>
          <w:szCs w:val="20"/>
        </w:rPr>
      </w:pPr>
      <w:r>
        <w:rPr>
          <w:rFonts w:cs="Times New Roman" w:ascii="Times New Roman" w:hAnsi="Times New Roman"/>
          <w:szCs w:val="20"/>
        </w:rPr>
        <w:t xml:space="preserve">******************* </w:t>
      </w:r>
    </w:p>
    <w:p>
      <w:pPr>
        <w:pStyle w:val="NormalWeb"/>
        <w:spacing w:lineRule="atLeast" w:line="288" w:before="0" w:after="240"/>
        <w:jc w:val="both"/>
        <w:rPr>
          <w:rFonts w:ascii="Times New Roman" w:hAnsi="Times New Roman" w:cs="Times New Roman"/>
          <w:szCs w:val="20"/>
        </w:rPr>
      </w:pPr>
      <w:r>
        <w:rPr>
          <w:rFonts w:cs="Times New Roman" w:ascii="Times New Roman" w:hAnsi="Times New Roman"/>
          <w:szCs w:val="20"/>
        </w:rPr>
        <w:t>Todos estos once capullos de almas tienen cualidades y habilidades únicas, que activarán a medida que se les dé el medio ambiente correcto para su crecimiento y bienestar. Cada uno de estos niños está consciente de qué es lo que necesita, y se les sugiere a todos los padres, guías y amigos de estos niños que escuchen lo que realmente necesitan en sus vidas en lo relativo a crear un medio ambiente que los ayude a abrirse con gracia y amor a lo que son y a la expresión de eso. La naturaleza de todos estos niños es similar a su conexión con la retícula psíquica, conocida como los conductos de delfines. Hay muchos niños que nacieron a través de uno de estos capullos, y es posible que no hayan recibido el medioambiente que necesitan para que los ayude. Es posible que todavía mantengan su conexión con los conductos de los delfines si se han estado conectando con los demás niños.</w:t>
      </w:r>
    </w:p>
    <w:p>
      <w:pPr>
        <w:pStyle w:val="NormalWeb"/>
        <w:spacing w:lineRule="atLeast" w:line="288" w:before="0" w:after="240"/>
        <w:jc w:val="both"/>
        <w:rPr>
          <w:rFonts w:ascii="Times New Roman" w:hAnsi="Times New Roman" w:cs="Times New Roman"/>
          <w:szCs w:val="20"/>
        </w:rPr>
      </w:pPr>
      <w:r>
        <w:rPr>
          <w:rFonts w:cs="Times New Roman" w:ascii="Times New Roman" w:hAnsi="Times New Roman"/>
          <w:szCs w:val="20"/>
        </w:rPr>
        <w:t>Algunos de estos niños se han desconectado parcialmente de estos conductos y no reciben el apoyo tan plenamente como deberían a través de su nexo psíquico con los demás niños. Si ustedes sienten o son guiados hacia un niño que saben que es uno de estos niños, pero que sólo tiene una conexión parcial con la retícula, pueden pedirle al alma de este niño que reciba ayuda del Arcángel Miguel para que lo ayude a reconectarse y recibir el amor de esos conductos y la comunicación psíquica con otros niños y apoyo. El Arcángel Miguel ayudará a todos los niños a reestablecer su conexión a través de los conductos de delfines mediante una simple plegaria a él. Esta desconexión pude haber ocurrido por las dificultades al nacer o por traumas de la más tierna infancia. A medida que estos niños se reconecten con la retícula, se sentirán apoyados en la Tierra otra vez.</w:t>
      </w:r>
    </w:p>
    <w:p>
      <w:pPr>
        <w:pStyle w:val="NormalWeb"/>
        <w:spacing w:lineRule="atLeast" w:line="288" w:before="0" w:after="240"/>
        <w:jc w:val="both"/>
        <w:rPr>
          <w:rFonts w:ascii="Times New Roman" w:hAnsi="Times New Roman" w:cs="Times New Roman"/>
          <w:szCs w:val="20"/>
        </w:rPr>
      </w:pPr>
      <w:r>
        <w:rPr>
          <w:rFonts w:cs="Times New Roman" w:ascii="Times New Roman" w:hAnsi="Times New Roman"/>
          <w:szCs w:val="20"/>
        </w:rPr>
        <w:t>Cada uno de estos once capullos de alma también portan una frecuencia vibratoria específica que los niños emanan cuando sus corazones están abiertos. Esa frecuencia es capaz de activar las habilidades psíquicas en otros para que despierten si están en sincronía divina con su ser. Cuando uno de estos Niños Psíquicos abre plenamente su corazón a otro ser, y ese otro ser está listo para recibir una profunda conexión psíquica con su yo superior, ellos liberan una frecuencia específica de energía que lo ayuda a recibir esa conexión. Ese es uno de los propósitos del rayo vibratorio en el que nacieron estos niños. Estos rayos son conocidos como los rayos angelicales de delfín. Cada uno de estos rayos porta frecuencias específicas para activar la conexión del alma con su yo superior o espíritu. Ustedes pueden pedir que estos rayos angelicales de delfín fluyan a través de ustedes ahora en orden divino para su ser, y pedir que cada uno de esos once capullos de alma venga a ustedes y los ayude a abrir su conexión con su yo superior. Pueden pedir que los apoyen durante un período de tiempo para abrir su telepatía con su yo superior. Pueden pedir que todas las limitaciones y viejas memorias o bloqueos de energía les sean removidos por los Arcángeles, Ángeles y Maestros Ascendidos que cuidan los conductos de los delfines. Pueden llamar a su yo superior para que se fusione con ustedes y abra la comunicación entre ustedes mientras están en presencia de estas once almas, si está en orden divino para su ser.</w:t>
      </w:r>
    </w:p>
    <w:p>
      <w:pPr>
        <w:pStyle w:val="NormalWeb"/>
        <w:spacing w:lineRule="atLeast" w:line="288" w:before="0" w:after="240"/>
        <w:jc w:val="both"/>
        <w:rPr/>
      </w:pPr>
      <w:r>
        <w:rPr>
          <w:rFonts w:cs="Times New Roman" w:ascii="Times New Roman" w:hAnsi="Times New Roman"/>
          <w:szCs w:val="20"/>
        </w:rPr>
        <w:t>Si es el momento oportuno para ustedes, Queridos, tendrán la experiencia de abrir esta conexión poderosamente. Si no es su momento, entonces pueden pedir que eso se active en el momento oportuno para ustedes, cuando su alma esté lista para recibir esto.</w:t>
      </w:r>
      <w:r>
        <w:rPr>
          <w:rFonts w:cs="Times New Roman" w:ascii="Times New Roman" w:hAnsi="Times New Roman"/>
          <w:color w:val="0000FF"/>
          <w:szCs w:val="20"/>
        </w:rPr>
        <w:br/>
        <w:br/>
      </w:r>
      <w:r>
        <w:rPr>
          <w:rFonts w:cs="Times New Roman" w:ascii="Times New Roman" w:hAnsi="Times New Roman"/>
          <w:szCs w:val="20"/>
        </w:rPr>
        <w:t>Espero que todo esto los ayude a todos ustedes. Les envío mi amor y bendiciones. Los rodeamos con los rayos angelicales de los delfines y los hacemos fluir a través de ustedes mientras abren su corazón a estos niños, que ahora avanzan hacia ustedes. Ellos traen sus dones y se los ofrecen en orden divino para su ser.</w:t>
      </w:r>
    </w:p>
    <w:p>
      <w:pPr>
        <w:pStyle w:val="NormalWeb"/>
        <w:spacing w:lineRule="atLeast" w:line="288" w:before="0" w:after="240"/>
        <w:rPr/>
      </w:pPr>
      <w:r>
        <w:rPr>
          <w:rFonts w:cs="Times New Roman" w:ascii="Times New Roman" w:hAnsi="Times New Roman"/>
          <w:szCs w:val="20"/>
        </w:rPr>
        <w:t>Los bendecimos y agradecemos.</w:t>
      </w:r>
      <w:r>
        <w:rPr>
          <w:rFonts w:cs="Times New Roman" w:ascii="Times New Roman" w:hAnsi="Times New Roman"/>
          <w:color w:val="0000FF"/>
          <w:szCs w:val="20"/>
        </w:rPr>
        <w:br/>
        <w:br/>
        <w:t> </w:t>
      </w:r>
      <w:r>
        <w:rPr>
          <w:rFonts w:cs="Times New Roman" w:ascii="Times New Roman" w:hAnsi="Times New Roman"/>
          <w:szCs w:val="20"/>
        </w:rPr>
        <w:t>Las Madres de Amor, con Qala.</w:t>
      </w:r>
    </w:p>
    <w:p>
      <w:pPr>
        <w:pStyle w:val="Normal"/>
        <w:spacing w:lineRule="atLeast" w:line="288" w:before="240" w:after="240"/>
        <w:jc w:val="center"/>
        <w:rPr>
          <w:rFonts w:ascii="Times New Roman" w:hAnsi="Times New Roman" w:cs="Times New Roman"/>
          <w:color w:val="800080"/>
          <w:szCs w:val="20"/>
        </w:rPr>
      </w:pPr>
      <w:r>
        <w:rPr>
          <w:rFonts w:cs="Times New Roman"/>
          <w:color w:val="800080"/>
          <w:szCs w:val="20"/>
        </w:rPr>
      </w:r>
    </w:p>
    <w:p>
      <w:pPr>
        <w:pStyle w:val="NormalWeb"/>
        <w:spacing w:lineRule="atLeast" w:line="288" w:before="0" w:after="240"/>
        <w:jc w:val="both"/>
        <w:rPr>
          <w:rFonts w:ascii="Times New Roman" w:hAnsi="Times New Roman" w:cs="Times New Roman"/>
          <w:szCs w:val="20"/>
          <w:u w:val="single"/>
        </w:rPr>
      </w:pPr>
      <w:r>
        <w:rPr>
          <w:rFonts w:cs="Times New Roman" w:ascii="Times New Roman" w:hAnsi="Times New Roman"/>
          <w:i/>
          <w:iCs/>
        </w:rPr>
        <w:t xml:space="preserve">Este artículo fue escrito por Qala Serenia Phoenix en junio de 2004, quien tiene los derechos de autor. Está disponible para ser distribuido por la red a todos con la condición de que se mantengan todos los créditos y contactos intactos y el documento no sea editado o alterado de ninguna forma. Para publicar este artículo necesitarán el permiso del autor mediante el contacto con  </w:t>
      </w:r>
      <w:r>
        <w:rPr>
          <w:rFonts w:cs="Times New Roman" w:ascii="Times New Roman" w:hAnsi="Times New Roman"/>
          <w:szCs w:val="20"/>
          <w:u w:val="single"/>
        </w:rPr>
        <w:t>zy@g-a-i-a.com</w:t>
      </w:r>
      <w:r>
        <w:rPr>
          <w:rFonts w:cs="Times New Roman" w:ascii="Times New Roman" w:hAnsi="Times New Roman"/>
          <w:szCs w:val="20"/>
        </w:rPr>
        <w:br/>
        <w:br/>
        <w:t xml:space="preserve"> </w:t>
      </w:r>
      <w:hyperlink r:id="rId2">
        <w:r>
          <w:rPr>
            <w:rStyle w:val="InternetLink"/>
            <w:rFonts w:cs="Times New Roman" w:ascii="Times New Roman" w:hAnsi="Times New Roman"/>
            <w:color w:val="000000"/>
            <w:szCs w:val="20"/>
          </w:rPr>
          <w:t>http://www.g-a-i-a.com</w:t>
        </w:r>
      </w:hyperlink>
    </w:p>
    <w:p>
      <w:pPr>
        <w:pStyle w:val="NormalWeb"/>
        <w:spacing w:lineRule="atLeast" w:line="288" w:before="0" w:after="240"/>
        <w:rPr>
          <w:rFonts w:ascii="Times New Roman" w:hAnsi="Times New Roman" w:cs="Times New Roman"/>
          <w:color w:val="0000FF"/>
          <w:szCs w:val="20"/>
        </w:rPr>
      </w:pPr>
      <w:r>
        <w:rPr>
          <w:rFonts w:cs="Times New Roman" w:ascii="Times New Roman" w:hAnsi="Times New Roman"/>
          <w:szCs w:val="20"/>
        </w:rPr>
        <w:t>Traducción: Susana Peralta</w:t>
      </w:r>
    </w:p>
    <w:p>
      <w:pPr>
        <w:pStyle w:val="Normal"/>
        <w:rPr>
          <w:rFonts w:ascii="Times New Roman" w:hAnsi="Times New Roman" w:cs="Times New Roman"/>
          <w:color w:val="0000FF"/>
          <w:szCs w:val="20"/>
        </w:rPr>
      </w:pPr>
      <w:r>
        <w:rPr>
          <w:rFonts w:cs="Times New Roman"/>
          <w:color w:val="0000FF"/>
          <w:szCs w:val="20"/>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La Tercera Oleada de Los Nuevos</w:t>
    </w:r>
    <w:r>
      <w:rPr>
        <w:sz w:val="20"/>
      </w:rPr>
      <w:t xml:space="preserve"> </w:t>
    </w:r>
    <w:r>
      <w:rPr>
        <w:smallCaps/>
        <w:shadow/>
        <w:sz w:val="20"/>
      </w:rPr>
      <w:t>Niños</w:t>
    </w:r>
    <w:r>
      <w:rPr>
        <w:sz w:val="20"/>
      </w:rPr>
      <w:t xml:space="preserve"> – </w:t>
    </w:r>
    <w:r>
      <w:rPr>
        <w:i/>
        <w:iCs/>
        <w:sz w:val="20"/>
      </w:rPr>
      <w:t>por Qala Serenia Phoenix &amp; la Fundación Asc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88" w:before="0" w:after="240"/>
      <w:outlineLvl w:val="0"/>
    </w:pPr>
    <w:rPr>
      <w:rFonts w:ascii="Verdana" w:hAnsi="Verdana" w:cs="Arial"/>
      <w:sz w:val="28"/>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lineRule="atLeast" w:line="288" w:before="240" w:after="240"/>
      <w:jc w:val="center"/>
    </w:pPr>
    <w:rPr>
      <w:rFonts w:ascii="Verdana" w:hAnsi="Verdana" w:cs="Arial"/>
      <w:b/>
      <w:bCs/>
      <w:color w:val="800080"/>
      <w:sz w:val="20"/>
      <w:szCs w:val="20"/>
      <w:u w:val="single"/>
    </w:rPr>
  </w:style>
  <w:style w:type="paragraph" w:styleId="TextBody">
    <w:name w:val="Body Text"/>
    <w:basedOn w:val="Normal"/>
    <w:pPr>
      <w:spacing w:lineRule="atLeast" w:line="288" w:before="240" w:after="240"/>
    </w:pPr>
    <w:rPr>
      <w:rFonts w:ascii="Verdana" w:hAnsi="Verdana" w:cs="Arial"/>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lineRule="atLeast" w:line="288" w:before="0" w:after="240"/>
    </w:pPr>
    <w:rPr>
      <w:rFonts w:ascii="Verdana" w:hAnsi="Verdana" w:cs="Arial"/>
      <w:sz w:val="28"/>
      <w:szCs w:val="20"/>
    </w:rPr>
  </w:style>
  <w:style w:type="paragraph" w:styleId="Textoindependiente3">
    <w:name w:val="Texto independiente 3"/>
    <w:basedOn w:val="Normal"/>
    <w:qFormat/>
    <w:pPr>
      <w:spacing w:lineRule="atLeast" w:line="288" w:before="0" w:after="240"/>
    </w:pPr>
    <w:rPr>
      <w:rFonts w:ascii="Verdana" w:hAnsi="Verdana" w:cs="Arial"/>
      <w:color w:val="0000FF"/>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8:58:00Z</dcterms:created>
  <dc:creator>SUSANA</dc:creator>
  <dc:description/>
  <dc:language>en-US</dc:language>
  <cp:lastModifiedBy>Graciela</cp:lastModifiedBy>
  <dcterms:modified xsi:type="dcterms:W3CDTF">2004-09-22T22:58:00Z</dcterms:modified>
  <cp:revision>26</cp:revision>
  <dc:subject/>
  <dc:title>This article was written by and copyrighted to © Qala Serenia Phoenix,June 2004</dc:title>
</cp:coreProperties>
</file>